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320553441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9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ODELLO PATENT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F CARD NAUTIC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5580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  <w:t>IN ATTESA DI FORNITUR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9-07-14T10:43:00Z</cp:lastPrinted>
  <dcterms:modified xsi:type="dcterms:W3CDTF">2009-07-14T08:49:00Z</dcterms:modified>
  <cp:revision>44</cp:revision>
  <dc:subject/>
  <dc:title>Esempio di Foto in Divisa</dc:title>
</cp:coreProperties>
</file>